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6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Conversor Universal para Medidores de vazão Eletromagnéticos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Segue documentação técnica que comprove as características do item proposto que atende as características do item licitado constantes no capitulo 04 – Descrição do Material do termo de referênci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4T15:17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75aaa0-ff01-4678-a160-6020fbfd481f</vt:lpwstr>
  </property>
</Properties>
</file>